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835453057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950082854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873842018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